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Конспект занятия по рисованию в старшей группе </w:t>
      </w:r>
    </w:p>
    <w:p>
      <w:pPr>
        <w:pStyle w:val="Normal"/>
        <w:spacing w:lineRule="atLeast" w:line="315" w:before="0" w:after="15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Рисование с натуры комнатных растений»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Программное содерж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исование комнатных растений: сансевьеры и крапчатой бегонии с натур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зобразительны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Учить рисовать с натуры комнатные растения.</w:t>
        <w:br/>
        <w:t>- Правильно передавать строение двух комнатных растений: крапчатая бегония: прямые стебли, 4листа справа, 5 листьев слева; сансевьера: 5 длинных прямостоячих листа.</w:t>
        <w:br/>
        <w:t>- Передавать величину горшка меньше чем растение.</w:t>
        <w:br/>
        <w:t>- Учить правильно подбирать цвета для стебля, листа, горшка, близкие к натуре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чески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Закреплять умение делать наброски горшка простым карандашом.</w:t>
        <w:br/>
        <w:t>- Закреплять умение рисовать краской гуашь разных цветов, смешивать их на палитре для получения нужного цвета.</w:t>
        <w:br/>
        <w:t>- Закреплять умение работать с палитрой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Воспитывать бережное и заботливое отношение к комнатным растениям уголка природы.</w:t>
        <w:br/>
        <w:t>- Закреплять умение сравнивать свою работу с натурой.</w:t>
        <w:br/>
        <w:t>- Развивать память и зрительный контроль.</w:t>
        <w:br/>
        <w:t>- Самостоятельность в рисовании с натуры.</w:t>
        <w:br/>
        <w:t>- Учить анализировать работы свою и товарищей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Материал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льбомный лист формата А4 – белый, краски гуашь: зелёная, жёлтая, белая, коричневая – для горшка; палитра, кисть, тряпочки; 1/2 банки воды, карандаш, ластик. Комнатные растения: сансевьера, крапчатая бегония.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гадайте загадку: </w:t>
        <w:br/>
        <w:t>«Дышит, растёт, а ходить не может».</w:t>
        <w:br/>
        <w:t>- Правильно, растение.</w:t>
        <w:br/>
        <w:t>И сегодня мы с вами поговорим о комнатных растениях.</w:t>
        <w:br/>
        <w:t>- Перед вами находятся два комнатных растения.</w:t>
        <w:br/>
        <w:t>- Как называется это растение?</w:t>
        <w:br/>
        <w:t>- Крапчатая бегония.</w:t>
        <w:br/>
        <w:t>- А как называется это растение?</w:t>
        <w:br/>
        <w:t>- Сансевь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Вот об этих растениях мы и поговорим.</w:t>
        <w:br/>
        <w:t>Давайте рассмотрим строение комнатных растений.</w:t>
        <w:br/>
        <w:t>- Из каких частей состоит крапчатая бегони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10125" cy="57531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Стебель и листья.</w:t>
        <w:br/>
        <w:t>- Какой у неё стебель?</w:t>
        <w:br/>
        <w:t>- Прямой и толстый.</w:t>
        <w:br/>
        <w:t>- Какого он цвета?</w:t>
        <w:br/>
        <w:t>- Светло-зелёного цвета.</w:t>
        <w:br/>
        <w:t>- Какой формы листья?</w:t>
        <w:br/>
        <w:t>Какие у них края?</w:t>
        <w:br/>
        <w:t>- Листья овальной формы, немного заострённые на конце.</w:t>
        <w:br/>
        <w:t>- Какого цвета листья? Что ещё есть на листьях?</w:t>
        <w:br/>
        <w:t>- Листья светло-зелёного цвета с белыми точками (крапинками).</w:t>
        <w:br/>
        <w:t>- А теперь давайте рассмотрим сансевьеру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1025" cy="5953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Чем это растение отличается от 1-го растения?</w:t>
        <w:br/>
        <w:t>- У него нет стебля.</w:t>
        <w:br/>
        <w:t>- Какого цвета у сансевьеры листья?</w:t>
        <w:br/>
        <w:t>- Зелёного цвета с желтыми прожилками.</w:t>
        <w:br/>
        <w:t>- Какой формы листья? </w:t>
        <w:br/>
        <w:t>- Листья линейные, прямостоячие, заострённые на конце, край листа ровный.</w:t>
        <w:br/>
        <w:t>- Чем листья сансевьеры отличаются от листьев крапчатой бегонии?</w:t>
        <w:br/>
        <w:t>- По цвету.</w:t>
        <w:br/>
        <w:t>- У крапчатой бегонии есть белые крапинки, а у сансевьеры желтые прожилки.</w:t>
        <w:br/>
        <w:t>- А чем ещё листья сансевьеры отличаются от листьев крапчатой бегонии?</w:t>
        <w:br/>
        <w:t>- По форме листа.</w:t>
        <w:br/>
        <w:t>У крапчатой бегонии листья овальной формы, а у сансевьеры – вытянутые, удлинённые.</w:t>
        <w:br/>
        <w:t>- А чем эти два растения похожи друг на друга?</w:t>
        <w:br/>
        <w:t>- У этих двух растений есть листья, эти растения растут в горшке.</w:t>
        <w:br/>
        <w:t>- Молодец!</w:t>
        <w:br/>
        <w:t>Мы поговорили о комнатных растениях, обсудили их строение и сейчас их будем рисовать.</w:t>
        <w:br/>
        <w:br/>
        <w:t>Показываю работу, которая понравилась мне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35:00Z</dcterms:created>
  <dc:creator>Асус</dc:creator>
  <dc:description/>
  <cp:keywords/>
  <dc:language>en-US</dc:language>
  <cp:lastModifiedBy>user</cp:lastModifiedBy>
  <dcterms:modified xsi:type="dcterms:W3CDTF">2021-02-18T10:14:00Z</dcterms:modified>
  <cp:revision>6</cp:revision>
  <dc:subject/>
  <dc:title/>
</cp:coreProperties>
</file>